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11002625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309141796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065579225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842571016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612129471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563178555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